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lang w:val="en-US" w:eastAsia="en-US"/>
        </w:rPr>
      </w:pPr>
      <w:r>
        <w:rPr>
          <w:b/>
          <w:sz w:val="24"/>
          <w:lang w:val="en-US" w:eastAsia="en-US"/>
        </w:rPr>
        <w:t>STATS19</w:t>
      </w:r>
    </w:p>
    <w:p>
      <w:pPr>
        <w:pStyle w:val="Normal"/>
        <w:spacing w:lineRule="auto" w:line="360"/>
        <w:rPr>
          <w:sz w:val="24"/>
          <w:lang w:val="en-US" w:eastAsia="en-US"/>
        </w:rPr>
      </w:pPr>
      <w:r>
        <w:rPr>
          <w:sz w:val="24"/>
          <w:lang w:val="en-US" w:eastAsia="en-US"/>
        </w:rPr>
        <w:t>The principal purpose of collecting and publishing statistics of road accidents is to provide background information on such matters as the roads, places, times of day, weather conditions etc, and where road accidents happen.  These statistics are used to stimulate informed debate on matters of road safety and to provide both a local and national perspective for particular road safety problems or particular suggested remedies.</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Personal injury road accident statistics were first collected in 1909. The modern STATS19 system was established in 1949 and the current collection system</w:t>
      </w:r>
    </w:p>
    <w:p>
      <w:pPr>
        <w:pStyle w:val="Normal"/>
        <w:spacing w:lineRule="auto" w:line="360"/>
        <w:rPr>
          <w:sz w:val="24"/>
          <w:lang w:val="en-US" w:eastAsia="en-US"/>
        </w:rPr>
      </w:pPr>
      <w:r>
        <w:rPr>
          <w:sz w:val="24"/>
          <w:lang w:val="en-US" w:eastAsia="en-US"/>
        </w:rPr>
        <w:t xml:space="preserve">became established in 1979 following a wide ranging review.  The current STATS19 form consists of an accident record, a vehicle record (for each vehicle) and a casualty record (for each casualty). </w:t>
      </w:r>
    </w:p>
    <w:p>
      <w:pPr>
        <w:pStyle w:val="Normal"/>
        <w:spacing w:lineRule="auto" w:line="360"/>
        <w:rPr>
          <w:sz w:val="24"/>
          <w:lang w:val="en-US" w:eastAsia="en-US"/>
        </w:rPr>
      </w:pPr>
      <w:r>
        <w:rPr>
          <w:sz w:val="24"/>
          <w:lang w:val="en-US" w:eastAsia="en-US"/>
        </w:rPr>
      </w:r>
    </w:p>
    <w:p>
      <w:pPr>
        <w:pStyle w:val="Normal"/>
        <w:spacing w:lineRule="auto" w:line="360"/>
        <w:rPr/>
      </w:pPr>
      <w:r>
        <w:rPr>
          <w:sz w:val="24"/>
          <w:lang w:val="en-US" w:eastAsia="en-US"/>
        </w:rPr>
        <w:t>STATS19 data are used to support applications for remedial engineering work on public road (where either the Local Authority or the Secretary of State for Transport is the Highway Authority).  At both national and local level they provide the basis for supporting education, training and publicity campaigns and also for monitoring and formulating policies to improve all aspects of road safety and road traffic legislation.  In particular, the data are essential for monitoring progress towards publicly declared targeted reductions in road casualties at both national and local area level.  At an international level, the data contribute to a program of work sponsored by the European Commission (EC) and the Organisation for Economic Co-operation and Development (OECD), to develop international road accident databases to support research and the exchange of information and best practice between countries.</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STATS19 records are supplied to the EC as a component of the development of a</w:t>
      </w:r>
    </w:p>
    <w:p>
      <w:pPr>
        <w:pStyle w:val="Normal"/>
        <w:spacing w:lineRule="auto" w:line="360"/>
        <w:rPr>
          <w:sz w:val="24"/>
          <w:lang w:val="en-US" w:eastAsia="en-US"/>
        </w:rPr>
      </w:pPr>
      <w:r>
        <w:rPr>
          <w:sz w:val="24"/>
          <w:lang w:val="en-US" w:eastAsia="en-US"/>
        </w:rPr>
        <w:t>European road accident database (the CARE project).  The aim, subject to approval from the Council of Transport Ministers, is to build a road safety information system which incorporates a road accident database of variables which can be compared between Member States.  It also intends to generate information which both describes and defines Member States’ road accident data so that users are aware of differences in data coverage. This project is an agreed component of the Commission’s European Road Safety Program to 2001. The United Kingdom participates in this process and is required to supply STATS 19 data for the program.</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 xml:space="preserve">The OECD manages an international road accident database (International Road Traffic and Accident Database- IRTAD) of fatalities in road accidents. This is an operational database for 28 member countries. The data from this source, the GB element of which is based upon STATS19 records, provides the official source for the international comparison of road accident statistics in Departmental publications. </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r>
    </w:p>
    <w:p>
      <w:pPr>
        <w:pStyle w:val="Normal"/>
        <w:spacing w:lineRule="auto" w:line="360"/>
        <w:jc w:val="center"/>
        <w:rPr>
          <w:b/>
          <w:b/>
          <w:sz w:val="24"/>
          <w:lang w:val="en-US" w:eastAsia="en-US"/>
        </w:rPr>
      </w:pPr>
      <w:r>
        <w:rPr>
          <w:b/>
          <w:sz w:val="24"/>
          <w:lang w:val="en-US" w:eastAsia="en-US"/>
        </w:rPr>
        <w:t>The 1997 quinquennial review of the collection of ‘STATS19’ personal injury road accident data</w:t>
      </w:r>
    </w:p>
    <w:p>
      <w:pPr>
        <w:pStyle w:val="Normal"/>
        <w:spacing w:lineRule="auto" w:line="360"/>
        <w:jc w:val="center"/>
        <w:rPr>
          <w:b/>
          <w:b/>
          <w:sz w:val="24"/>
          <w:lang w:val="en-US" w:eastAsia="en-US"/>
        </w:rPr>
      </w:pPr>
      <w:r>
        <w:rPr>
          <w:b/>
          <w:sz w:val="24"/>
          <w:lang w:val="en-US" w:eastAsia="en-US"/>
        </w:rPr>
        <w:t>Statistics bulletin (98) 14 ISBN 1 85112 824 7</w:t>
      </w:r>
    </w:p>
    <w:p>
      <w:pPr>
        <w:pStyle w:val="Normal"/>
        <w:spacing w:lineRule="auto" w:line="360"/>
        <w:rPr>
          <w:b/>
          <w:b/>
          <w:sz w:val="24"/>
          <w:lang w:val="en-US" w:eastAsia="en-US"/>
        </w:rPr>
      </w:pPr>
      <w:r>
        <w:rPr>
          <w:b/>
          <w:sz w:val="24"/>
          <w:lang w:val="en-US" w:eastAsia="en-US"/>
        </w:rPr>
      </w:r>
    </w:p>
    <w:p>
      <w:pPr>
        <w:pStyle w:val="Normal"/>
        <w:spacing w:lineRule="auto" w:line="360"/>
        <w:rPr/>
      </w:pPr>
      <w:r>
        <w:rPr>
          <w:sz w:val="24"/>
        </w:rPr>
        <w:t xml:space="preserve">This is a five yearly review to establish if STAT19 data provides essential information for Government, whilst minimising the burden of form filling and data provision on businesses, Local Authorities and Police Forces.  To perform the review the DETR consults various road safety organisations not represented on </w:t>
      </w:r>
      <w:r>
        <w:rPr>
          <w:sz w:val="24"/>
          <w:lang w:val="en-US" w:eastAsia="en-US"/>
        </w:rPr>
        <w:t>the Standing Committee on Road Accident Statistics (SCRAS).</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SCRAS includes representatives from: the Association of Chief Police Officers (ACPO), its Scottish counterpart, the Royal Ulster Constabulary, the Association of County Councils (ACC), the Association of Metropolitan Authorities (AMA), the Convention of Scottish Local Authorities (COSLA), the Scottish and Welsh Offices, the Home Office and the Department of Environment, Transport and the Regions.  It considers how to improve the consistency of reporting between Local Police Forces and how STATS19 data collection should respond to changes in the road safety environment.</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The Road Traffic Act: 1988, Section 170 (amended by section 72 of the 1991 Act), and Section 192 specifies the public duty to report road accidents to the police on public roads in England and Wales.  The Roads (Scotland) Act 1984 specifies the public duty in Scotland.  Whenever the police attend, or are notified, of a personal injury road accident they complete a STATS19 accident report form. The form, and data collected varies between Local Authority and Police Force areas reflecting different local road safety requirements and circumstances.  In England, within each local area, STATS19 data are collated by a central unit referred to as a Local Processing Authority (LPA) which can be managed directly either by the Police or Local Authority, or be sub-contracted to a private consultancy.  In Scotland and in Wales the Scottish Office and the Welsh Office act as LPAs for the DETR.  In 1997 there were 51 Local Police Force areas in Great Britain of which 22 were also the LPA.  After STATS19 data has been validated, the LPA makes the data available to both the DETR and the local highway authority.  The data are submitted to the DETR where there are further validation checks.</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STATS19 data provide a valuable framework for formulating policies and strategies to reduce injury road accidents and their resulting casualties. Since the 1992 quinquennial review there have been further reductions in fatal and serious injury road accidents and casualties but increases in slight injury road accidents and casualties in Great Britain.</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 xml:space="preserve">Clarification of the terms ‘public road’, ‘injury accident’ and ‘casualty severity’ was needed.  Is a public car parks a public road?  Is whiplash a serious or slight injury? </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A new system for recording contributory factors in road accidents’ - unpublished but available on request, describes the proposed collection methodology designed to improve accuracy at a local level and to produce consistent data for national analysis. Association of Chief Police Officers (ACPO) have recommended that the proposed system could be adopted as best practice by police forces to assist the effective targeting of police resources. DETR road safety policy division support this development to produce national analyses of underlying causation patterns which could be used to underpin publicity campaigns and also target research. The following developments were concluded:-.</w:t>
      </w:r>
    </w:p>
    <w:p>
      <w:pPr>
        <w:pStyle w:val="Normal"/>
        <w:spacing w:lineRule="auto" w:line="360"/>
        <w:rPr>
          <w:sz w:val="24"/>
          <w:lang w:val="en-US" w:eastAsia="en-US"/>
        </w:rPr>
      </w:pPr>
      <w:r>
        <w:rPr>
          <w:sz w:val="24"/>
          <w:lang w:val="en-US" w:eastAsia="en-US"/>
        </w:rPr>
        <w:t>During discussion within SCRAS, and also in the wider consultation process, it was clear that there were different views about this proposal both within police forces and local authorities. There were concerns about the costs of adoption, the implications of comparative analysis of factors between local areas, and the quality of information collected. But many recognised the useful contribution which a national and consistent local analysis of such information could make to road safety work. It was agreed that the County Surveyors Society (CSS) should be formally invited to submit their view to DETR. In subsequent discussion it was decided that the adoption of the proposed system could proceed on a voluntary process. Those areas which wished to participate could submit data to DETR on the STATS 19 form, and DETR would manage the development of a national contributory factor database on this partial basis. New areas could decide to participate when they wished.</w:t>
      </w:r>
    </w:p>
    <w:p>
      <w:pPr>
        <w:pStyle w:val="Normal"/>
        <w:spacing w:lineRule="auto" w:line="360"/>
        <w:rPr>
          <w:sz w:val="24"/>
          <w:lang w:val="en-US" w:eastAsia="en-US"/>
        </w:rPr>
      </w:pPr>
      <w:r>
        <w:rPr>
          <w:sz w:val="24"/>
          <w:lang w:val="en-US" w:eastAsia="en-US"/>
        </w:rPr>
        <w:t>It was agreed that during the five year interim period until the next quinquennial review in 2002, the developing voluntary national contributory factor system would be regularly reviewed by a working group from SCRAS to consider any necessary modifications to improve collection.</w:t>
      </w:r>
    </w:p>
    <w:p>
      <w:pPr>
        <w:pStyle w:val="Normal"/>
        <w:spacing w:lineRule="auto" w:line="360"/>
        <w:rPr/>
      </w:pPr>
      <w:r>
        <w:rPr>
          <w:sz w:val="24"/>
          <w:lang w:val="en-US" w:eastAsia="en-US"/>
        </w:rPr>
        <w:t xml:space="preserve">It was proposed that the regional meetings which follow the </w:t>
      </w:r>
      <w:r>
        <w:rPr>
          <w:i/>
          <w:sz w:val="24"/>
          <w:lang w:val="en-US" w:eastAsia="en-US"/>
        </w:rPr>
        <w:t xml:space="preserve">review </w:t>
      </w:r>
      <w:r>
        <w:rPr>
          <w:sz w:val="24"/>
          <w:lang w:val="en-US" w:eastAsia="en-US"/>
        </w:rPr>
        <w:t>would inform local areas about the details of this development and that a seminar would be held in 1998 to assess progress.</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The DETR reply to the CSS, and their subsequent response are shown, together with a copy of the executive summary and national collection form from the TRL research report in Part 1: Appendix B.</w:t>
      </w:r>
    </w:p>
    <w:p>
      <w:pPr>
        <w:pStyle w:val="Normal"/>
        <w:spacing w:lineRule="auto" w:line="360"/>
        <w:rPr>
          <w:sz w:val="24"/>
          <w:lang w:val="en-US" w:eastAsia="en-US"/>
        </w:rPr>
      </w:pPr>
      <w:r>
        <w:rPr>
          <w:sz w:val="24"/>
          <w:lang w:val="en-US" w:eastAsia="en-US"/>
        </w:rPr>
        <w:t>ACPO Response</w:t>
      </w:r>
    </w:p>
    <w:p>
      <w:pPr>
        <w:pStyle w:val="Normal"/>
        <w:spacing w:lineRule="auto" w:line="360"/>
        <w:rPr>
          <w:sz w:val="24"/>
          <w:lang w:val="en-US" w:eastAsia="en-US"/>
        </w:rPr>
      </w:pPr>
      <w:r>
        <w:rPr>
          <w:sz w:val="24"/>
          <w:lang w:val="en-US" w:eastAsia="en-US"/>
        </w:rPr>
        <w:t>A crucial component of the review is the official police response to the initial recommendations for changes to STATS 19/20 and topics of special interest which have been highlighted by the review process. The police are the STATS 19 data collecting agents for central and local government and incur the major proportion of the costs of collection and processing. They have to take a view about whether proposed changes will provide benefits for their own operational requirements and road safety in general, in relation to the additional costs that changes may impose. The reply from Assistant Chief Constable Markham of Essex Police on behalf of ACPO is shown in Part 1: Appendix C.</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More reading...</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Need to look at the appendices of 1997 quinquenial review.....</w:t>
      </w:r>
    </w:p>
    <w:p>
      <w:pPr>
        <w:pStyle w:val="Normal"/>
        <w:spacing w:lineRule="auto" w:line="360"/>
        <w:rPr>
          <w:sz w:val="24"/>
          <w:lang w:val="en-US" w:eastAsia="en-US"/>
        </w:rPr>
      </w:pPr>
      <w:r>
        <w:rPr>
          <w:sz w:val="24"/>
          <w:lang w:val="en-US" w:eastAsia="en-US"/>
        </w:rPr>
      </w:r>
    </w:p>
    <w:p>
      <w:pPr>
        <w:pStyle w:val="Normal"/>
        <w:spacing w:lineRule="auto" w:line="360"/>
        <w:rPr>
          <w:b/>
          <w:b/>
          <w:sz w:val="24"/>
          <w:lang w:val="en-US" w:eastAsia="en-US"/>
        </w:rPr>
      </w:pPr>
      <w:r>
        <w:rPr>
          <w:b/>
          <w:sz w:val="24"/>
          <w:lang w:val="en-US" w:eastAsia="en-US"/>
        </w:rPr>
        <w:t>Central Government Statistical Publications</w:t>
      </w:r>
    </w:p>
    <w:p>
      <w:pPr>
        <w:pStyle w:val="Normal"/>
        <w:spacing w:lineRule="auto" w:line="360"/>
        <w:rPr>
          <w:sz w:val="24"/>
          <w:lang w:val="en-US" w:eastAsia="en-US"/>
        </w:rPr>
      </w:pPr>
      <w:r>
        <w:rPr>
          <w:sz w:val="24"/>
          <w:lang w:val="en-US" w:eastAsia="en-US"/>
        </w:rPr>
        <w:t>Information and analyses based upon STATS19 data are widely represented in Departmental Bulletins and Publications. A current listing of available publications is shown in Part 2: Appendix E (part 2 of quinquenial review 1997)</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Also look at: Road Accidents Great Britain the casualty report</w: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sz w:val="24"/>
          <w:lang w:val="en-US" w:eastAsia="en-US"/>
        </w:rPr>
        <w:t>Look at phd/reading/EC2000.pdf for CARE and EC stance on road safety.</w:t>
      </w:r>
    </w:p>
    <w:p>
      <w:pPr>
        <w:pStyle w:val="Normal"/>
        <w:spacing w:lineRule="auto" w:line="360"/>
        <w:rPr>
          <w:sz w:val="24"/>
          <w:lang w:val="en-US" w:eastAsia="en-US"/>
        </w:rPr>
      </w:pPr>
      <w:r>
        <w:rPr>
          <w:sz w:val="24"/>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23:00Z</dcterms:created>
  <dc:creator>andyt</dc:creator>
  <dc:description/>
  <dc:language>en-US</dc:language>
  <cp:lastModifiedBy>andyt</cp:lastModifiedBy>
  <dcterms:modified xsi:type="dcterms:W3CDTF">2003-05-15T11:09:00Z</dcterms:modified>
  <cp:revision>7</cp:revision>
  <dc:subject/>
  <dc:title>STATS19</dc:title>
</cp:coreProperties>
</file>