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574040</wp:posOffset>
                </wp:positionV>
                <wp:extent cx="5600700" cy="0"/>
                <wp:effectExtent l="1968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5.2pt" to="436.15pt,45.2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w:t>Victorians In The Locality</w:t>
        <w:br/>
      </w:r>
      <w:r>
        <w:rPr>
          <w:rFonts w:cs="Tahoma" w:ascii="Tahoma" w:hAnsi="Tahoma"/>
          <w:sz w:val="32"/>
          <w:szCs w:val="32"/>
        </w:rPr>
        <w:t>Qui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116840</wp:posOffset>
                </wp:positionV>
                <wp:extent cx="26289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Year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Burley St Matthias Primary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9.2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Year 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Burley St Matthias Primary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-573405</wp:posOffset>
                </wp:positionV>
                <wp:extent cx="5609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Name:…………………………………  Date: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45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Name:…………………………………  Date: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What can you remember from our lessons on the Victorians so far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 1 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 2 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 3 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 4 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 5 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 6 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 7 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 8 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onus Question …………………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26:00Z</dcterms:created>
  <dc:creator>Rob Halon</dc:creator>
  <dc:description/>
  <dc:language>en-US</dc:language>
  <cp:lastModifiedBy>Rob Halon</cp:lastModifiedBy>
  <cp:lastPrinted>2003-11-12T01:29:00Z</cp:lastPrinted>
  <dcterms:modified xsi:type="dcterms:W3CDTF">2003-12-09T16:47:00Z</dcterms:modified>
  <cp:revision>3</cp:revision>
  <dc:subject/>
  <dc:title>Victorians In The Locality</dc:title>
</cp:coreProperties>
</file>