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CHALLENGE 3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w we’re going to have a go at creating our own census in Class 5.  Below is a blank copy of a census, similar to the layout of the Census in 1891.  You must fill it in with 5 members of Class 5 – if you have time left over at the end you can add members of your family too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19090</wp:posOffset>
                </wp:positionH>
                <wp:positionV relativeFrom="paragraph">
                  <wp:posOffset>44450</wp:posOffset>
                </wp:positionV>
                <wp:extent cx="36664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Name: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.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Name: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03"/>
        <w:gridCol w:w="2400"/>
        <w:gridCol w:w="1985"/>
        <w:gridCol w:w="1559"/>
        <w:gridCol w:w="2410"/>
        <w:gridCol w:w="2300"/>
      </w:tblGrid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TOWN: 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WARD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No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Addres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Relation in 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Age last birth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Profess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Where Bor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TOWN: 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WARD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No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Addres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Relation in 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Age last birth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Profess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  <w:t>Where Bor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15:00Z</dcterms:created>
  <dc:creator>Rob Halon</dc:creator>
  <dc:description/>
  <dc:language>en-US</dc:language>
  <cp:lastModifiedBy>Rob Halon</cp:lastModifiedBy>
  <dcterms:modified xsi:type="dcterms:W3CDTF">2003-11-19T08:28:00Z</dcterms:modified>
  <cp:revision>1</cp:revision>
  <dc:subject/>
  <dc:title>CHALLENGE 3</dc:title>
</cp:coreProperties>
</file>