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41830</wp:posOffset>
                </wp:positionV>
                <wp:extent cx="1541780" cy="1124585"/>
                <wp:effectExtent l="19050" t="19685" r="19685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112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USES OF THE RIVER R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3.3pt;margin-top:152.9pt;width:121.35pt;height:88.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USES OF THE RIVER RHINE</w:t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1127125" cy="1143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-342900</wp:posOffset>
            </wp:positionV>
            <wp:extent cx="1714500" cy="1040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771900</wp:posOffset>
            </wp:positionV>
            <wp:extent cx="1371600" cy="756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3086100</wp:posOffset>
            </wp:positionV>
            <wp:extent cx="97980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114300" cy="800100"/>
                <wp:effectExtent l="6350" t="177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up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15pt;margin-top:90pt;width:8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1143000" cy="114300"/>
                <wp:effectExtent l="5080" t="6350" r="2476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153pt;width:8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0</wp:posOffset>
                </wp:positionV>
                <wp:extent cx="457200" cy="114300"/>
                <wp:effectExtent l="5080" t="8255" r="1143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3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3086100</wp:posOffset>
                </wp:positionV>
                <wp:extent cx="114300" cy="571500"/>
                <wp:effectExtent l="7620" t="5080" r="825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9pt;margin-top:243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685800" cy="114300"/>
                <wp:effectExtent l="15240" t="6985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7pt;margin-top:198pt;width:5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0</wp:posOffset>
                </wp:positionH>
                <wp:positionV relativeFrom="paragraph">
                  <wp:posOffset>1022350</wp:posOffset>
                </wp:positionV>
                <wp:extent cx="1955800" cy="172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U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y industries exist on the banks of the River Rh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y locate there because they needed water for industrial processes and the river to transport goods and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54pt;height:136pt;mso-wrap-distance-left:9.05pt;mso-wrap-distance-right:9.05pt;mso-wrap-distance-top:0pt;mso-wrap-distance-bottom:0pt;margin-top:80.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DU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y industries exist on the banks of the River Rh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y locate there because they needed water for industrial processes and the river to transport goods and 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2965450</wp:posOffset>
                </wp:positionV>
                <wp:extent cx="2298700" cy="172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ALL BUSIN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sh farmers make use of the large stock of fish available in the River Rhine and its lak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river valley slopes provide ideal conditions for viney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lat, fertile floodplains of the middle and lower stages of the river are perfect for farming cro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181pt;height:136pt;mso-wrap-distance-left:9.05pt;mso-wrap-distance-right:9.05pt;mso-wrap-distance-top:0pt;mso-wrap-distance-bottom:0pt;margin-top:233.5pt;mso-position-vertical-relative:text;margin-left:42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MALL BUSIN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sh farmers make use of the large stock of fish available in the River Rhine and its lak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river valley slopes provide ideal conditions for viney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lat, fertile floodplains of the middle and lower stages of the river are perfect for farming crop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0</wp:posOffset>
                </wp:positionH>
                <wp:positionV relativeFrom="paragraph">
                  <wp:posOffset>1022350</wp:posOffset>
                </wp:positionV>
                <wp:extent cx="2527300" cy="161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U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e to the spectacular landscape surrounding the River Rhine many people travel here for holid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lidays near the River Rhine include looking at ancient castles, pleasure cruises and sailing on the river and hiking in the surrounding hills and valley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199pt;height:127pt;mso-wrap-distance-left:9.05pt;mso-wrap-distance-right:9.05pt;mso-wrap-distance-top:0pt;mso-wrap-distance-bottom:0pt;margin-top:80.5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U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e to the spectacular landscape surrounding the River Rhine many people travel here for holida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lidays near the River Rhine include looking at ancient castles, pleasure cruises and sailing on the river and hiking in the surrounding hills and vall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5450</wp:posOffset>
                </wp:positionH>
                <wp:positionV relativeFrom="paragraph">
                  <wp:posOffset>-692150</wp:posOffset>
                </wp:positionV>
                <wp:extent cx="2298700" cy="184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NSPORT RO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d for transport of people and goods since Roman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day it is used to transport cargo on barges and ships to Europe and the wor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 is also used recreationally for pleasure cruises and tourist bo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 is one of the busiest waterways in the world and is vitally impor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181pt;height:145pt;mso-wrap-distance-left:9.05pt;mso-wrap-distance-right:9.05pt;mso-wrap-distance-top:0pt;mso-wrap-distance-bottom:0pt;margin-top:-54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ANSPORT RO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sed for transport of people and goods since Roman ti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day it is used to transport cargo on barges and ships to Europe and the wor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t is also used recreationally for pleasure cruises and tourist bo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t is one of the busiest waterways in the world and is vitally importa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0</wp:posOffset>
                </wp:positionH>
                <wp:positionV relativeFrom="paragraph">
                  <wp:posOffset>3651250</wp:posOffset>
                </wp:positionV>
                <wp:extent cx="2298700" cy="15005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500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TER SU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River Rhine provides an important water supply to the people who live near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 is used f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inking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rrigation of cro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strial proces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181pt;height:118.15pt;mso-wrap-distance-left:9.05pt;mso-wrap-distance-right:9.05pt;mso-wrap-distance-top:0pt;mso-wrap-distance-bottom:0pt;margin-top:287.5pt;mso-position-vertical-relative:text;margin-left:11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ATER SUP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River Rhine provides an important water supply to the people who live near 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t is used fo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inking wat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rrigation of crop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ustrial process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03:00Z</dcterms:created>
  <dc:creator>Richardson</dc:creator>
  <dc:description/>
  <dc:language>en-US</dc:language>
  <cp:lastModifiedBy>Richardson</cp:lastModifiedBy>
  <cp:lastPrinted>2004-04-13T14:24:00Z</cp:lastPrinted>
  <dcterms:modified xsi:type="dcterms:W3CDTF">2004-04-13T13:31:00Z</dcterms:modified>
  <cp:revision>22</cp:revision>
  <dc:subject/>
  <dc:title/>
</cp:coreProperties>
</file>