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2"/>
          <w:u w:val="single"/>
        </w:rPr>
      </w:pPr>
      <w:r>
        <w:rPr>
          <w:i/>
          <w:iCs/>
          <w:sz w:val="22"/>
          <w:u w:val="single"/>
        </w:rPr>
        <w:t xml:space="preserve">What causes global warming? </w:t>
      </w:r>
    </w:p>
    <w:p>
      <w:pPr>
        <w:pStyle w:val="Normal"/>
        <w:autoSpaceDE w:val="false"/>
        <w:rPr>
          <w:i/>
          <w:i/>
          <w:iCs/>
          <w:sz w:val="22"/>
          <w:u w:val="single"/>
        </w:rPr>
      </w:pPr>
      <w:r>
        <w:rPr>
          <w:i/>
          <w:iCs/>
          <w:sz w:val="22"/>
          <w:u w:val="single"/>
        </w:rPr>
      </w:r>
    </w:p>
    <w:p>
      <w:pPr>
        <w:pStyle w:val="Normal"/>
        <w:autoSpaceDE w:val="false"/>
        <w:rPr>
          <w:sz w:val="22"/>
        </w:rPr>
      </w:pPr>
      <w:r>
        <w:rPr>
          <w:sz w:val="22"/>
        </w:rPr>
        <w:t>The carbon cycle drives one of the major environmental problems facing society - 'global warming'. Carbon dioxide released into the atmosphere has caused warming and is projected to continue elevating global temperatures with uncertain results. The reason for this atmospheric change is that the input rate has been quicker than the removal rate that is determined by photosynthesis converting carbon dioxide into plant material and net primary productivity. This potentially catastrophic environmental manipulation has been produced by very fine adjustment of the global carbon cycle. anthropogenic components of the carbon cycle are very small by comparison with the natural components. Furthermore, the global stores are very considerable if we consider rocks, but as we move to the more dynamic stores, which determine atmospheric exchange (e.g. land vegetation), then storage volume is much smaller and a higher proportion of the store is cycled each year.</w:t>
      </w:r>
    </w:p>
    <w:p>
      <w:pPr>
        <w:pStyle w:val="Normal"/>
        <w:autoSpaceDE w:val="false"/>
        <w:rPr>
          <w:sz w:val="22"/>
        </w:rPr>
      </w:pPr>
      <w:r>
        <w:rPr>
          <w:sz w:val="22"/>
        </w:rPr>
      </w:r>
    </w:p>
    <w:p>
      <w:pPr>
        <w:pStyle w:val="Normal"/>
        <w:rPr>
          <w:sz w:val="22"/>
        </w:rPr>
      </w:pPr>
      <w:r>
        <w:rPr>
          <w:sz w:val="22"/>
        </w:rPr>
        <w:t>As any body heats up (e.g. Earths surface) it emits radiation. Relatively cool earth emits long-wave radiation. It is longer wave radiation that is tapped in CO2 enriched atmosphere and equals global warming. This is the greenhouse effect and the atmosphere is transparent to short-wave radiation but opaque to long-wave in the same way greenhouse glass is transparent to visible light but traps infrared radiation.</w:t>
      </w:r>
    </w:p>
    <w:p>
      <w:pPr>
        <w:pStyle w:val="Normal"/>
        <w:rPr>
          <w:sz w:val="22"/>
        </w:rPr>
      </w:pPr>
      <w:r>
        <w:rPr>
          <w:sz w:val="22"/>
        </w:rPr>
      </w:r>
    </w:p>
    <w:p>
      <w:pPr>
        <w:pStyle w:val="Normal"/>
        <w:rPr>
          <w:sz w:val="22"/>
        </w:rPr>
      </w:pPr>
      <w:r>
        <w:rPr>
          <w:sz w:val="22"/>
        </w:rPr>
        <w:t>In moist atmospheres, the most effective greenhouse gas is water vapour, then CO2 in most efficient. Other GH gases – methane, ozone and CFC’s. Without the GH effect the earth would be a frozen planet and is unlikely that life would have ever evolved. Concerns about anthropogenic induced global warming arise because industrial activities are substantially increasing the amount of GH gases. They are increasing considerably above natural levels and consequently trapping more long-wave radiation and potentially causing temp increase and corresponding results of climate change.</w:t>
      </w:r>
    </w:p>
    <w:p>
      <w:pPr>
        <w:pStyle w:val="Normal"/>
        <w:rPr>
          <w:sz w:val="22"/>
        </w:rPr>
      </w:pPr>
      <w:r>
        <w:rPr>
          <w:sz w:val="22"/>
        </w:rPr>
      </w:r>
    </w:p>
    <w:p>
      <w:pPr>
        <w:pStyle w:val="Normal"/>
        <w:rPr>
          <w:sz w:val="22"/>
        </w:rPr>
      </w:pPr>
      <w:r>
        <w:rPr>
          <w:sz w:val="22"/>
        </w:rPr>
        <w:t>Evidence found by climatologists that a limited number of factors are primarily responsible for past natural climate change on the earth. Factors- variation in earth’s orbital characteristics/ atmospheric CO2 variations/ volcanic eruptions and variants in solar output.</w:t>
      </w:r>
    </w:p>
    <w:p>
      <w:pPr>
        <w:pStyle w:val="Normal"/>
        <w:autoSpaceDE w:val="false"/>
        <w:rPr>
          <w:i/>
          <w:i/>
          <w:iCs/>
          <w:sz w:val="22"/>
          <w:u w:val="single"/>
        </w:rPr>
      </w:pPr>
      <w:r>
        <w:rPr>
          <w:i/>
          <w:iCs/>
          <w:sz w:val="22"/>
          <w:u w:val="single"/>
        </w:rPr>
      </w:r>
    </w:p>
    <w:p>
      <w:pPr>
        <w:pStyle w:val="Normal"/>
        <w:rPr>
          <w:i/>
          <w:i/>
          <w:iCs/>
          <w:u w:val="single"/>
        </w:rPr>
      </w:pPr>
      <w:r>
        <w:rPr>
          <w:i/>
          <w:iCs/>
          <w:u w:val="single"/>
        </w:rPr>
        <w:t>What is the enhanced greenhouse effect?</w:t>
      </w:r>
    </w:p>
    <w:p>
      <w:pPr>
        <w:pStyle w:val="Normal"/>
        <w:rPr/>
      </w:pPr>
      <w:r>
        <w:rPr/>
        <w:t xml:space="preserve">Carbon dioxide is emitted by the combustion of fossil fuels stations contribute the largest proportion of carbon dioxide in the UK. Its continued emission is leading to a change in global climate through enhancing the natural ‘greenhouse effect’. This may have dramatic consequences for future generations including increases in global temperature, changes in weather patterns and sea level rises.  </w:t>
      </w:r>
    </w:p>
    <w:p>
      <w:pPr>
        <w:pStyle w:val="Normal"/>
        <w:autoSpaceDE w:val="false"/>
        <w:rPr>
          <w:i/>
          <w:i/>
          <w:iCs/>
          <w:u w:val="single"/>
        </w:rPr>
      </w:pPr>
      <w:r>
        <w:rPr>
          <w:i/>
          <w:iCs/>
          <w:u w:val="single"/>
        </w:rPr>
      </w:r>
    </w:p>
    <w:p>
      <w:pPr>
        <w:pStyle w:val="Heading1"/>
        <w:rPr>
          <w:b/>
          <w:b/>
          <w:bCs/>
        </w:rPr>
      </w:pPr>
      <w:r>
        <w:rPr>
          <w:b/>
          <w:bCs/>
        </w:rPr>
        <w:t>Ozone depletion</w:t>
      </w:r>
    </w:p>
    <w:p>
      <w:pPr>
        <w:pStyle w:val="Normal"/>
        <w:rPr>
          <w:b/>
          <w:b/>
          <w:bCs/>
        </w:rPr>
      </w:pPr>
      <w:r>
        <w:rPr>
          <w:b/>
          <w:bCs/>
        </w:rPr>
      </w:r>
    </w:p>
    <w:p>
      <w:pPr>
        <w:pStyle w:val="Normal"/>
        <w:rPr>
          <w:i/>
          <w:i/>
          <w:iCs/>
          <w:u w:val="single"/>
        </w:rPr>
      </w:pPr>
      <w:r>
        <w:rPr>
          <w:i/>
          <w:iCs/>
          <w:u w:val="single"/>
        </w:rPr>
        <w:t>What is the ozone layer?</w:t>
      </w:r>
    </w:p>
    <w:p>
      <w:pPr>
        <w:pStyle w:val="Normal"/>
        <w:rPr/>
      </w:pPr>
      <w:r>
        <w:rPr/>
        <w:t xml:space="preserve">The “ozone layer” refers to the ozone within the stratosphere 90% of the Earth’s ozone resides in the stratosphere, absorbing the sun’s high frequency ultraviolet (UV) light - light, which is potentially damaging to life on Earth. However, a hole continues to appear in this layer in the Antarctic every austral spring (September to early December) and depletion has been particularly severe in the 1990s. Ozone is measured in Dobson units (DU) where one DU is about twenty-seven million molecules per centimetre. Prior to the mid 1970s the monthly mean column of ozone measured over Halley Bay in Antarctica was approximately 300 DU. By 1985, the mean had fallen to below 200 DU and in 1992 and 1993 spot measurements below 100 DU were recorded for the first time, and the mean was well below half that of the 1950s.  </w:t>
      </w:r>
    </w:p>
    <w:p>
      <w:pPr>
        <w:pStyle w:val="Normal"/>
        <w:rPr>
          <w:i/>
          <w:i/>
          <w:iCs/>
          <w:u w:val="single"/>
        </w:rPr>
      </w:pPr>
      <w:r>
        <w:rPr>
          <w:i/>
          <w:iCs/>
          <w:u w:val="single"/>
        </w:rPr>
        <w:t xml:space="preserve">What has caused ozone depletion over Antarctica? </w:t>
      </w:r>
    </w:p>
    <w:p>
      <w:pPr>
        <w:pStyle w:val="Normal"/>
        <w:rPr/>
      </w:pPr>
      <w:r>
        <w:rPr/>
        <w:t xml:space="preserve">The major chemical causes for the severe ozone depletion over Antarctica have now been established beyond reasonable doubt - CFCs is recognised that anthropogenic chlorine pollution of the atmosphere in combination with unique meteorological conditions are responsible for the severe ozone depletion over Antarctica. Fluorine, chlorine and bromine belong to the chemical family called the halogens. When attached to a carbon they form a group of compounds called _‘halocarbons’, the main members of which are chlorofluorocarbons (CFCs). </w:t>
      </w:r>
    </w:p>
    <w:p>
      <w:pPr>
        <w:pStyle w:val="Normal"/>
        <w:rPr/>
      </w:pPr>
      <w:r>
        <w:rPr/>
      </w:r>
    </w:p>
    <w:p>
      <w:pPr>
        <w:pStyle w:val="Normal"/>
        <w:rPr>
          <w:i/>
          <w:i/>
          <w:iCs/>
          <w:u w:val="single"/>
        </w:rPr>
      </w:pPr>
      <w:r>
        <w:rPr>
          <w:i/>
          <w:iCs/>
          <w:u w:val="single"/>
        </w:rPr>
        <w:t xml:space="preserve">What are CFCs? </w:t>
      </w:r>
    </w:p>
    <w:p>
      <w:pPr>
        <w:pStyle w:val="Normal"/>
        <w:rPr/>
      </w:pPr>
      <w:r>
        <w:rPr/>
        <w:t xml:space="preserve">Chlorofluorocarbons (CFCs) are responsible for ozone depletion were first created in 1928 as non-toxic, non-flammable refrigerants. There are many CFCs that are used in applications such as refrigeration, air-conditioning, foam blowing agents, cleaning agents, fire-fighting and explosion prevention and in aerosol products. World-wide consumption in 1988 was estimated at over a billion kilograms. They are attractive to industry due to their non-reactivity. This however, also means that they can remain in the troposphere for many years. When they eventually reach the stratosphere, intense UV solar radiation breaks chlorine off from the CFCs and this can then deplete stratospheric ozone. There was clearly a need for a reduction in the emission of these compounds to the atmosphere and for alternatives to be found. </w:t>
      </w:r>
    </w:p>
    <w:p>
      <w:pPr>
        <w:pStyle w:val="Normal"/>
        <w:rPr/>
      </w:pPr>
      <w:r>
        <w:rPr/>
      </w:r>
    </w:p>
    <w:p>
      <w:pPr>
        <w:pStyle w:val="Normal"/>
        <w:rPr>
          <w:i/>
          <w:i/>
          <w:iCs/>
          <w:u w:val="single"/>
        </w:rPr>
      </w:pPr>
      <w:r>
        <w:rPr>
          <w:i/>
          <w:iCs/>
          <w:u w:val="single"/>
        </w:rPr>
        <w:t xml:space="preserve">What are the solutions to ozone depletion? </w:t>
      </w:r>
    </w:p>
    <w:p>
      <w:pPr>
        <w:pStyle w:val="Normal"/>
        <w:rPr/>
      </w:pPr>
      <w:r>
        <w:rPr/>
        <w:t xml:space="preserve">The problem of ozone depletion is global and any solution must be aimed at this level interest of the United Nations in preserving the environment is high. However, it is up to the willingness of individual governments to back UN resolutions with laws in their own countries. The Montreal Protocol was a major breakthrough internationally, and paved the way for other voluntary international agreements. The Montreal Protocol on Substances that Deplete the Ozone Layer was adopted by 25 countries in September 1987, and entered into force on 1 January 1989. The Protocol requires each party’s production and consumption of selected CFCs first to be frozen at 1986 levels and ultimately reduced to 50% of 1986 levels by 1998. Production and consumption of certain halons are to be restricted to 1986 levels. </w:t>
      </w:r>
    </w:p>
    <w:p>
      <w:pPr>
        <w:pStyle w:val="Normal"/>
        <w:rPr/>
      </w:pPr>
      <w:r>
        <w:rPr/>
      </w:r>
    </w:p>
    <w:p>
      <w:pPr>
        <w:pStyle w:val="Normal"/>
        <w:rPr>
          <w:i/>
          <w:i/>
          <w:iCs/>
          <w:u w:val="single"/>
        </w:rPr>
      </w:pPr>
      <w:r>
        <w:rPr>
          <w:i/>
          <w:iCs/>
          <w:u w:val="single"/>
        </w:rPr>
        <w:t xml:space="preserve">What was agreed as a revision to the Montreal Protocol? </w:t>
      </w:r>
    </w:p>
    <w:p>
      <w:pPr>
        <w:pStyle w:val="Normal"/>
        <w:rPr/>
      </w:pPr>
      <w:r>
        <w:rPr/>
        <w:t xml:space="preserve">The Montreal Protocol has been revised, as new information from science and industry has become available London in 1990 for example, the phase-out of CFC and halon production and consumption by the year 2000 was agreed as a revision to the Montreal Protocol. In addition, an intermediate cut of 50% of the 1986 level by 1995 was also agreed for CFCs and halons. This was to be cut to 85% for CFCs by 1997. Further revisions to the Protocol were agreed in Copenhagen in 1992; it was signed by over 100 nations. This represented 95% of the world’s current CFC consumption. Trade sanctions on CFCs, halons and products that contain them were imposed as of April 1993 on nations not signing the protocol. It also laid out a schedule for the phasing out of CFCs and related halocarbons by the year 2030.  </w:t>
      </w:r>
    </w:p>
    <w:p>
      <w:pPr>
        <w:pStyle w:val="Normal"/>
        <w:rPr/>
      </w:pPr>
      <w:r>
        <w:rPr/>
      </w:r>
    </w:p>
    <w:p>
      <w:pPr>
        <w:pStyle w:val="Normal"/>
        <w:rPr>
          <w:i/>
          <w:i/>
          <w:iCs/>
          <w:u w:val="single"/>
        </w:rPr>
      </w:pPr>
      <w:r>
        <w:rPr>
          <w:i/>
          <w:iCs/>
          <w:u w:val="single"/>
        </w:rPr>
        <w:t xml:space="preserve">How has the reduction in halocarbon usage been achieved? </w:t>
      </w:r>
    </w:p>
    <w:p>
      <w:pPr>
        <w:pStyle w:val="Normal"/>
        <w:rPr/>
      </w:pPr>
      <w:r>
        <w:rPr/>
        <w:t xml:space="preserve">The reduction in halocarbon usage has been achieved for most applications 1991 there had been a 40% reduction in global CFC usage and a 20% reduction in the production of certain halons. This has been achieved by means of conversion to more environmentally friendly compounds where possible and by implementation of recovery, recycling and reclamation practices, and by taking conservation measures. Other measures such as the CFC tax imposed by Congress in the USA also provided a strong economic inducement for users to reduce and eliminate CFCs wherever possible. However, it must be remembered that despite any reduction in CFCs, due to their long residence time in the atmosphere, the impact they have on stratospheric ozone will continue well into the 22nd century. </w:t>
      </w:r>
    </w:p>
    <w:p>
      <w:pPr>
        <w:pStyle w:val="Normal"/>
        <w:rPr/>
      </w:pPr>
      <w:r>
        <w:rPr/>
      </w:r>
    </w:p>
    <w:p>
      <w:pPr>
        <w:pStyle w:val="Normal"/>
        <w:rPr>
          <w:i/>
          <w:i/>
          <w:iCs/>
          <w:u w:val="single"/>
        </w:rPr>
      </w:pPr>
      <w:r>
        <w:rPr>
          <w:i/>
          <w:iCs/>
          <w:u w:val="single"/>
        </w:rPr>
        <w:t>What are the substitutes for CFCs?</w:t>
      </w:r>
    </w:p>
    <w:p>
      <w:pPr>
        <w:pStyle w:val="Normal"/>
        <w:rPr/>
      </w:pPr>
      <w:r>
        <w:rPr/>
        <w:t xml:space="preserve">Substitutes for CFCs have been developed. There has been much progress in the development of environmentally safer substitute chemicals such as hydro-chloro-fluorocarbons (HCFCs) and hydrofluorocarbons (HFCs). HCFCs are chemically reactive in the lower atmosphere thereby reducing chlorine input to the stratosphere. However, as they still contain chlorine they still have some potential for ozone depletion and must therefore be regarded as transitional substitutes. Although they are necessary in order to achieve a complete and rapid phase-out of CFCs over the next few years, substitutes for these HCFCs will need to be developed over the next 10 to 15 years. This represents a further challenge for industry. </w:t>
      </w:r>
    </w:p>
    <w:p>
      <w:pPr>
        <w:pStyle w:val="Normal"/>
        <w:rPr/>
      </w:pPr>
      <w:r>
        <w:rPr/>
      </w:r>
    </w:p>
    <w:p>
      <w:pPr>
        <w:pStyle w:val="Heading3"/>
        <w:rPr/>
      </w:pPr>
      <w:r>
        <w:rPr/>
        <w:t>Conclusion</w:t>
      </w:r>
    </w:p>
    <w:p>
      <w:pPr>
        <w:pStyle w:val="Normal"/>
        <w:rPr/>
      </w:pPr>
      <w:r>
        <w:rPr/>
        <w:t>The ‘ozone layer’ refers to ozone within the stratosphere. Ozone depletion over Antarctica has been caused by CFCs, chlorine pollution of the atmosphere. CFCs were created in 1928 and are used in refrigeration, air-conditioning and aerosol products. The ozone problem is global so a global solution is required, and the Montreal Protocol in 1987 was a major breakthrough internationally. The Protocol was to phase out CFCs and halon production and consumption by the year 2000. Significant reduction in halocarbon usage has been achieved and substitutes for CFCs have been developed.</w:t>
      </w:r>
    </w:p>
    <w:p>
      <w:pPr>
        <w:pStyle w:val="Normal"/>
        <w:rPr/>
      </w:pPr>
      <w:r>
        <w:rPr/>
      </w:r>
    </w:p>
    <w:p>
      <w:pPr>
        <w:pStyle w:val="Heading2"/>
        <w:rPr/>
      </w:pPr>
      <w:r>
        <w:rPr/>
        <w:t>Climate change</w:t>
      </w:r>
    </w:p>
    <w:p>
      <w:pPr>
        <w:pStyle w:val="Normal"/>
        <w:rPr/>
      </w:pPr>
      <w:r>
        <w:rPr/>
      </w:r>
    </w:p>
    <w:p>
      <w:pPr>
        <w:pStyle w:val="Heading3"/>
        <w:rPr/>
      </w:pPr>
      <w:r>
        <w:rPr/>
        <w:t>Why is climate change a global problem?</w:t>
      </w:r>
    </w:p>
    <w:p>
      <w:pPr>
        <w:pStyle w:val="Normal"/>
        <w:rPr/>
      </w:pPr>
      <w:r>
        <w:rPr/>
        <w:t xml:space="preserve">Climate change is a global problem. The Earth’s climate is being gradually changed as a result of greenhouse emissions from fossil fuel use with possible consequences including future global warming, altered patterns of precipitation, and sea level rise. Climate change has been defined as _‘a change of climate which is attributed directly or indirectly to human activity that alters the composition of the global atmosphere and which is in addition to natural climate variability observed over comparable time periods.’ (Jepma and Munasinghe 1998). Compared with many environmental problems, climate change is a global problem.  </w:t>
      </w:r>
    </w:p>
    <w:p>
      <w:pPr>
        <w:pStyle w:val="Normal"/>
        <w:rPr/>
      </w:pPr>
      <w:r>
        <w:rPr/>
      </w:r>
    </w:p>
    <w:p>
      <w:pPr>
        <w:pStyle w:val="Heading3"/>
        <w:rPr/>
      </w:pPr>
      <w:r>
        <w:rPr/>
        <w:t xml:space="preserve">How can the problem of climate change be solved? </w:t>
      </w:r>
    </w:p>
    <w:p>
      <w:pPr>
        <w:pStyle w:val="Normal"/>
        <w:rPr/>
      </w:pPr>
      <w:r>
        <w:rPr/>
        <w:t xml:space="preserve">The problem of climate change is formidable challenge the problem of climate change will involve the international collaborative action of science, politics, technology, industry and economics, and the implementation of a collection of response strategies. Reducing the threat of climate change is therefore one of the greatest challenges facing the international community. The Framework Convention on Climate Change agreed in Rio de Janeiro in 1992 aims to stabilise greenhouse gas concentrations in the atmosphere _‘at a level that would prevent dangerous anthropogenic interference with the climate system’.  </w:t>
      </w:r>
    </w:p>
    <w:p>
      <w:pPr>
        <w:pStyle w:val="Heading3"/>
        <w:rPr/>
      </w:pPr>
      <w:r>
        <w:rPr/>
        <w:t xml:space="preserve">What are the short and long term issues of climate change? </w:t>
      </w:r>
    </w:p>
    <w:p>
      <w:pPr>
        <w:pStyle w:val="Normal"/>
        <w:rPr/>
      </w:pPr>
      <w:r>
        <w:rPr/>
        <w:t>There are difficult short and long term issues to balance has been recognised by the Convention that politicians have to find a balance between the provision of necessary resources for development and the long-term need to preserve the environment. The level required for stabilisation of greenhouse gas concentrations has therefore _‘to be achieved within a timeframe sufficient to allow ecosystems to adapt naturally to climate change, to ensure that food production is not threatened and to enable economic development to proceed in a sustainable manner.’ (Jepma and Munasinghe 1998).</w:t>
      </w:r>
    </w:p>
    <w:p>
      <w:pPr>
        <w:pStyle w:val="Normal"/>
        <w:rPr/>
      </w:pPr>
      <w:r>
        <w:rPr/>
      </w:r>
    </w:p>
    <w:p>
      <w:pPr>
        <w:pStyle w:val="Heading3"/>
        <w:rPr/>
      </w:pPr>
      <w:r>
        <w:rPr/>
        <w:t xml:space="preserve">What are the economic challenges of climate change? </w:t>
      </w:r>
    </w:p>
    <w:p>
      <w:pPr>
        <w:pStyle w:val="Normal"/>
        <w:rPr/>
      </w:pPr>
      <w:r>
        <w:rPr/>
        <w:t>There are challenges at the economic level for solutions to climate change. Countries do not want to be economically disadvantaged by taking their responsibilities with respect to global warming more seriously than others. Correspondingly, the developing countries do not want to be impeded in their struggle for economic growth by restrictions, which were not applied to the now developed world during their own rapid phase of industrialisation. As economic and other incentives for action by governments or by individuals such as taxes, subsidies, regulations, standards, grants are introduced, they must be fair for all nations. Solutions must therefore recognise both environmental concerns and political realities.</w:t>
      </w:r>
    </w:p>
    <w:p>
      <w:pPr>
        <w:pStyle w:val="Normal"/>
        <w:rPr/>
      </w:pPr>
      <w:r>
        <w:rPr/>
      </w:r>
    </w:p>
    <w:p>
      <w:pPr>
        <w:pStyle w:val="Heading3"/>
        <w:rPr/>
      </w:pPr>
      <w:r>
        <w:rPr/>
        <w:t xml:space="preserve">Why is it necessary to transfer technology between countries? </w:t>
      </w:r>
    </w:p>
    <w:p>
      <w:pPr>
        <w:pStyle w:val="Normal"/>
        <w:rPr/>
      </w:pPr>
      <w:r>
        <w:rPr/>
        <w:t xml:space="preserve">In industry there is a need to transfer appropriate technology between countries Rio Framework Convention states that _‘The developed country Parties…. should take all practical steps to promote, facilitate and finance, as appropriate, the transfer of, or access to, environmentally sound technologies and know-how to other Parties, particularly developing country Parties to enable them to implement the provisions of the Convention’ (Jepma and Munasinghe 1998). However, industry has to be enthusiastic and supportive of the role of science in developing the necessary technology. </w:t>
      </w:r>
    </w:p>
    <w:p>
      <w:pPr>
        <w:pStyle w:val="Normal"/>
        <w:rPr/>
      </w:pPr>
      <w:r>
        <w:rPr/>
      </w:r>
    </w:p>
    <w:p>
      <w:pPr>
        <w:pStyle w:val="Heading3"/>
        <w:rPr/>
      </w:pPr>
      <w:r>
        <w:rPr/>
        <w:t xml:space="preserve">Why is there debate about the significance and causes of global warming? </w:t>
      </w:r>
    </w:p>
    <w:p>
      <w:pPr>
        <w:pStyle w:val="Normal"/>
        <w:rPr/>
      </w:pPr>
      <w:r>
        <w:rPr/>
        <w:t xml:space="preserve">There is still a scientific debate to be resolved as to the real significance and causes of global warming in the output of radiation from the sun may be much more significant than those caused by emissions from human activities. The magnitude of the climate change problem needs the collaboration of scientists to bring together the present knowledge regarding the issue and to express it as clearly as possible. The Intergovernmental Panel on Climate Change (IPCC) was set up in 1988 in response to these needs and has established three working groups, one to deal with the science of climate change, one with impacts and a third to deal with policy responses.  </w:t>
      </w:r>
    </w:p>
    <w:p>
      <w:pPr>
        <w:pStyle w:val="Normal"/>
        <w:rPr/>
      </w:pPr>
      <w:r>
        <w:rPr/>
      </w:r>
    </w:p>
    <w:p>
      <w:pPr>
        <w:pStyle w:val="Heading3"/>
        <w:rPr/>
      </w:pPr>
      <w:r>
        <w:rPr/>
        <w:t xml:space="preserve">What scientific strategies could be implemented to reduce future climate change? </w:t>
      </w:r>
    </w:p>
    <w:p>
      <w:pPr>
        <w:pStyle w:val="Normal"/>
        <w:rPr/>
      </w:pPr>
      <w:r>
        <w:rPr/>
        <w:t xml:space="preserve">More research is needed into technologies aimed at reducing potential sources of climate change scientific strategies that could be implemented now to reduce the future impacts of climate change include a reduction in deforestation, an increase in afforestation, a reduction in the sources of methane and the stabilisation of carbon dioxide concentrations. </w:t>
      </w:r>
    </w:p>
    <w:p>
      <w:pPr>
        <w:pStyle w:val="Normal"/>
        <w:rPr/>
      </w:pPr>
      <w:r>
        <w:rPr/>
      </w:r>
    </w:p>
    <w:p>
      <w:pPr>
        <w:pStyle w:val="Heading3"/>
        <w:rPr/>
      </w:pPr>
      <w:r>
        <w:rPr/>
        <w:t xml:space="preserve">How can reduction of carbon dioxide emissions be achieved? </w:t>
      </w:r>
    </w:p>
    <w:p>
      <w:pPr>
        <w:pStyle w:val="Normal"/>
        <w:rPr/>
      </w:pPr>
      <w:r>
        <w:rPr/>
        <w:t xml:space="preserve">Carbon dioxide is the most important greenhouse gas. If carbon dioxide emissions are drastically reduced, there will be no stabilisation or improvement in climate change. Targets set for the reduction of carbon dioxide emissions can only be met through energy conservation, the improvement of energy efficiency, by switching fossil fuels, by exploiting renewable energy sources, by increasing the use of carbon removal technologies and through programmes of afforestation. </w:t>
      </w:r>
    </w:p>
    <w:p>
      <w:pPr>
        <w:pStyle w:val="Normal"/>
        <w:rPr/>
      </w:pPr>
      <w:r>
        <w:rPr/>
      </w:r>
    </w:p>
    <w:p>
      <w:pPr>
        <w:pStyle w:val="Heading3"/>
        <w:rPr/>
      </w:pPr>
      <w:r>
        <w:rPr/>
        <w:t xml:space="preserve">What is energy conservation, and what is energy efficiency? </w:t>
      </w:r>
    </w:p>
    <w:p>
      <w:pPr>
        <w:pStyle w:val="Normal"/>
        <w:rPr/>
      </w:pPr>
      <w:r>
        <w:rPr/>
        <w:t xml:space="preserve">Energy conservation and energy efficiency have a role in tackling climate change conservation typically refers to reduction in energy use by means of measures such as lighting areas only when they are needed. Energy efficiency typically refers to reduction in the amount of energy required to sustain a given type and level of energy service, for example, by use of more efficient lamps. The World Energy Council suggests that although there will be a reduction in the use of fossil fuels (coal, oil and natural gas), they will remain the dominant source of energy. This is because there is a large resource base available and because current technologies are suited to their use. It is estimated that fossil fuel reserves will continue to provide energy at present levels for many decades. Natural gas contains the least amount of carbon whilst coal contains the most and a switch from coal or oil would therefore appear beneficial. However, there are high costs involved with switching fossil fuels and there would be the possibility of increased methane emissions (another important greenhouse gas) from leakage of natural gas. </w:t>
      </w:r>
    </w:p>
    <w:p>
      <w:pPr>
        <w:pStyle w:val="Normal"/>
        <w:rPr/>
      </w:pPr>
      <w:r>
        <w:rPr/>
      </w:r>
    </w:p>
    <w:p>
      <w:pPr>
        <w:pStyle w:val="Heading3"/>
        <w:rPr/>
      </w:pPr>
      <w:r>
        <w:rPr/>
        <w:t xml:space="preserve">What is renewable energy? </w:t>
      </w:r>
    </w:p>
    <w:p>
      <w:pPr>
        <w:pStyle w:val="Normal"/>
        <w:rPr/>
      </w:pPr>
      <w:r>
        <w:rPr/>
        <w:t xml:space="preserve">Renewable energy may reduce greenhouse gas emissions use of renewable energy sources such as solar, wind, hydroelectric, geothermal, tidal and biomass may have a role in reducing greenhouse gas emissions. These sources of energy potentially have longer lifetimes than fossil energy owing to their renewable nature. However, there are detrimental environmental and societal consequences associated with the use of some of these sources.  </w:t>
      </w:r>
    </w:p>
    <w:p>
      <w:pPr>
        <w:pStyle w:val="Normal"/>
        <w:rPr/>
      </w:pPr>
      <w:r>
        <w:rPr/>
      </w:r>
    </w:p>
    <w:p>
      <w:pPr>
        <w:pStyle w:val="Heading3"/>
        <w:rPr/>
      </w:pPr>
      <w:r>
        <w:rPr/>
        <w:t xml:space="preserve">How is reduction in carbon dioxide beneficial? </w:t>
      </w:r>
    </w:p>
    <w:p>
      <w:pPr>
        <w:pStyle w:val="Normal"/>
        <w:rPr/>
      </w:pPr>
      <w:r>
        <w:rPr/>
        <w:t xml:space="preserve">Reduction in carbon dioxide emissions can be beneficial. There is also the possibility of removing carbon dioxide produced by fossil fuel burning before it enters the atmosphere. Carbon can be recovered and utilised in other processes, or disposed of at sites other than in the atmosphere. There are presently two recovery technologies being used in power stations. These involve either the scrubbing of carbon dioxide from flue gases by means of chemical or physical absorption or the modifying of boilers or gas turbines in order to reduce the production of carbon dioxide. </w:t>
      </w:r>
    </w:p>
    <w:p>
      <w:pPr>
        <w:pStyle w:val="Normal"/>
        <w:rPr/>
      </w:pPr>
      <w:r>
        <w:rPr/>
      </w:r>
    </w:p>
    <w:p>
      <w:pPr>
        <w:pStyle w:val="Heading3"/>
        <w:rPr/>
      </w:pPr>
      <w:r>
        <w:rPr/>
        <w:t xml:space="preserve">How does deforestation contribute to global warming? </w:t>
      </w:r>
    </w:p>
    <w:p>
      <w:pPr>
        <w:pStyle w:val="Normal"/>
        <w:rPr/>
      </w:pPr>
      <w:r>
        <w:rPr/>
        <w:t xml:space="preserve">Deforestation contributes to global warming as well as leading to the degradation of land, loss of biodiversity, and it is potentially damaging to regional climates. Burning or other destruction from deforestation turns about two-thirds of the carbon stored in trees, into carbon dioxide. The total amount of carbon dioxide entering the atmosphere each year from tropical land-use change (mostly deforestation) makes a significant contribution to the current total emissions of carbon dioxide into the atmosphere from human activities. Any reduction in deforestation could therefore slow the increase of greenhouse gases within the atmosphere. </w:t>
      </w:r>
    </w:p>
    <w:p>
      <w:pPr>
        <w:pStyle w:val="Heading3"/>
        <w:rPr/>
      </w:pPr>
      <w:r>
        <w:rPr/>
        <w:t xml:space="preserve">What is afforestation and what are its benefits with respect to climate change? </w:t>
      </w:r>
    </w:p>
    <w:p>
      <w:pPr>
        <w:pStyle w:val="Normal"/>
        <w:rPr/>
      </w:pPr>
      <w:r>
        <w:rPr/>
        <w:t xml:space="preserve">Afforestation could reduce atmospheric carbon dioxide well as slowing deforestation, major afforestation programmes could be implemented to provide a useful contribution to any required reduction in atmospheric carbon dioxide concentrations. As vegetation removes carbon dioxide from the atmosphere through photosynthesis, afforestation would involve binding carbon after it is combusted and dispersing it throughout the atmosphere. </w:t>
      </w:r>
    </w:p>
    <w:p>
      <w:pPr>
        <w:pStyle w:val="Normal"/>
        <w:rPr/>
      </w:pPr>
      <w:r>
        <w:rPr/>
      </w:r>
    </w:p>
    <w:p>
      <w:pPr>
        <w:pStyle w:val="Heading3"/>
        <w:rPr/>
      </w:pPr>
      <w:r>
        <w:rPr/>
        <w:t xml:space="preserve">Why is methane an important greenhouse gas? </w:t>
      </w:r>
    </w:p>
    <w:p>
      <w:pPr>
        <w:pStyle w:val="Normal"/>
        <w:rPr/>
      </w:pPr>
      <w:r>
        <w:rPr/>
        <w:t xml:space="preserve">Methane is an important greenhouse gas has a much shorter lifetime in the atmosphere than carbon dioxide, but is nonetheless an important greenhouse gas. Only a relatively small reduction in emissions of methane from human activities would be required to stabilise its concentration at the current level. Biomass burning could be reduced if deforestation were reduced, methane production from landfill sites can be reduced or utilised more effectively, and leakage from natural gas pipelines could be reduced. Emission of methane from agriculture could also be reduced with different management practices. </w:t>
      </w:r>
    </w:p>
    <w:p>
      <w:pPr>
        <w:pStyle w:val="Normal"/>
        <w:rPr/>
      </w:pPr>
      <w:r>
        <w:rPr/>
      </w:r>
    </w:p>
    <w:p>
      <w:pPr>
        <w:pStyle w:val="Heading3"/>
        <w:rPr/>
      </w:pPr>
      <w:r>
        <w:rPr/>
        <w:t>What action is needed for addressing climate change in the long term?</w:t>
      </w:r>
    </w:p>
    <w:p>
      <w:pPr>
        <w:pStyle w:val="Normal"/>
        <w:rPr/>
      </w:pPr>
      <w:r>
        <w:rPr/>
        <w:t xml:space="preserve">Climate change is a long-term problem the existence of various courses of action for tackling the problem of global climate change, the influence of their implementation cannot be manifest for decades. Any programme of action is therefore urgent and may need to be changed according to the continuing advances in scientific, technical and economic assessments. As the IPCC 1995 Report states, _‘The challenge is not to find the best policy today for the next 100 years, but to select a prudent strategy and to adjust it over time in the light of new information.’ </w:t>
      </w:r>
    </w:p>
    <w:p>
      <w:pPr>
        <w:pStyle w:val="Normal"/>
        <w:rPr/>
      </w:pPr>
      <w:r>
        <w:rPr/>
      </w:r>
    </w:p>
    <w:p>
      <w:pPr>
        <w:pStyle w:val="Heading3"/>
        <w:rPr/>
      </w:pPr>
      <w:r>
        <w:rPr/>
        <w:t>Conclusion</w:t>
      </w:r>
    </w:p>
    <w:p>
      <w:pPr>
        <w:pStyle w:val="Normal"/>
        <w:rPr/>
      </w:pPr>
      <w:r>
        <w:rPr/>
        <w:t>Climate change is a global problem, exacerbated by greenhouse gas emissions from fossil fuels use. Addressing the problem of climate change must involve international collaborative action, and both short and long-term issues need to be addressed. Solutions must recognise environmental concerns, political realities and not disadvantage developing countries in their struggle for economic growth. It is therefore necessary to understand the real significance and cause of climate change. Research must continue to develop the technologies required to reduce potential sources, and are able to adjust in the light of new inform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i/>
      <w:i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42:00Z</dcterms:created>
  <dc:creator>Robbie Greening</dc:creator>
  <dc:description/>
  <dc:language>en-US</dc:language>
  <cp:lastModifiedBy>Robbie Greening</cp:lastModifiedBy>
  <dcterms:modified xsi:type="dcterms:W3CDTF">2004-05-04T13:48:00Z</dcterms:modified>
  <cp:revision>2</cp:revision>
  <dc:subject/>
  <dc:title>What causes global warming</dc:title>
</cp:coreProperties>
</file>