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Referen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Fairtrade Foundation, May 2003</w:t>
      </w:r>
      <w:r>
        <w:rPr>
          <w:u w:val="single"/>
        </w:rPr>
        <w:t>. Fairtrade makes its Mark…The Fair Trade Foundation Highlights of 2002</w:t>
      </w:r>
      <w:r>
        <w:rPr/>
        <w:t>, The Fairtrade Found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Gallagher, R., Parish, R., Williamson, J. 2000. </w:t>
      </w:r>
      <w:r>
        <w:rPr>
          <w:u w:val="single"/>
        </w:rPr>
        <w:t>Geog 1.</w:t>
      </w:r>
      <w:r>
        <w:rPr/>
        <w:t xml:space="preserve"> Oxford Pres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Gallagher, R., Parish, R. 2000. </w:t>
      </w:r>
      <w:r>
        <w:rPr>
          <w:u w:val="single"/>
        </w:rPr>
        <w:t>Geog 3</w:t>
      </w:r>
      <w:r>
        <w:rPr/>
        <w:t>. Oxford Pres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Geogrphical Association, 2003. </w:t>
      </w:r>
      <w:r>
        <w:rPr>
          <w:u w:val="single"/>
        </w:rPr>
        <w:t xml:space="preserve">Assessment in practice – Raising the standards in secondary geography, </w:t>
      </w:r>
      <w:r>
        <w:rPr/>
        <w:t>Geographical Associ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Leeds Development Education Centre, 1999. </w:t>
      </w:r>
      <w:r>
        <w:rPr>
          <w:u w:val="single"/>
        </w:rPr>
        <w:t>The Chocolate Game – New Fair Trade Edition, An activity about the cocoa trade for ages 11 to adult</w:t>
      </w:r>
      <w:r>
        <w:rPr/>
        <w:t>, Leeds Development Education Centr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http://www.meadowhall.co.uk/home.cfm?CFID=926106&amp;CFTOKEN=1965009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http://www.bbc.co.uk/southyorkshire/sense_of_place/meadowhall/vic.shtml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20"/>
          <w:szCs w:val="20"/>
          <w:lang w:val="en-US"/>
        </w:rPr>
      </w:pPr>
      <w:r>
        <w:rPr>
          <w:szCs w:val="20"/>
          <w:lang w:val="en-US"/>
        </w:rPr>
        <w:t>http://www.fairtrade.org.uk</w:t>
      </w:r>
    </w:p>
    <w:p>
      <w:pPr>
        <w:pStyle w:val="Normal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2:51:00Z</dcterms:created>
  <dc:creator>Gemma Franklin</dc:creator>
  <dc:description/>
  <dc:language>en-US</dc:language>
  <cp:lastModifiedBy>Gemma Franklin</cp:lastModifiedBy>
  <cp:lastPrinted>2004-03-09T22:49:00Z</cp:lastPrinted>
  <dcterms:modified xsi:type="dcterms:W3CDTF">2004-03-09T22:51:00Z</dcterms:modified>
  <cp:revision>2</cp:revision>
  <dc:subject/>
  <dc:title>References</dc:title>
</cp:coreProperties>
</file>